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</w:rPr>
        <w:t>Сообщение о существенном факте</w:t>
        <w:br/>
        <w:t xml:space="preserve">“ О созыве общего собрания участников (акционеров) эмитента </w:t>
      </w:r>
      <w:r>
        <w:rPr/>
        <w:t>”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273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 Полное фирменное наименование (для коммерческой организации) или наименование (для некоммерческой организации) эмитент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крытое акционерное общество «Каменск-Уральский металлургический завод»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 Адрес эмитента, указанный в едином государственном реестре юридических лиц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23405 Свердловская обл.  г. Каменск-Уральский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</w:rPr>
              <w:t>ул. Заводская д.5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 Основной государственный регистрационный номер (ОГР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26600930707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 Идентификационный номер налогоплательщика (ИНН) эмитента (при наличии)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665002150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 Уникальный код эмитента, присвоенный Банком Росс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1237-D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 Адрес страницы в сети «Интернет», используемой эмитентом для раскрытия информации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http://www.e-disclosure.ru/portal/company.aspx?id=45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kumz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 Дата наступления события (существенного факта), о котором составлено сообщение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2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>2.1.Вид общего собрания участников (акционеров) эмитента (годовое (очередное), внеочередное):</w:t>
            </w:r>
            <w:r>
              <w:rPr>
                <w:b/>
                <w:i/>
              </w:rPr>
              <w:t xml:space="preserve"> годовое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2.Форма проведения общего собрания участников (акционеров) эмитента (собрание (совместное присутствие) или заочное голосование): </w:t>
            </w:r>
            <w:r>
              <w:rPr>
                <w:b/>
                <w:i/>
              </w:rPr>
              <w:t>заочная</w:t>
            </w:r>
            <w:r>
              <w:rPr/>
              <w:t xml:space="preserve"> (</w:t>
            </w:r>
            <w:r>
              <w:rPr>
                <w:b/>
                <w:i/>
              </w:rPr>
              <w:t>заочное голосование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3.Дата проведения общего собрания участников (акционеров) эмитента: </w:t>
            </w:r>
            <w:r>
              <w:rPr>
                <w:b/>
                <w:i/>
              </w:rPr>
              <w:t xml:space="preserve"> 17.05.2024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4.Почтовый адрес для направления заполненных бюллетеней для голосования: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57" w:hanging="14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026 г.Екатеринбург ул.Декабристов д.14 филиал АО «Профессиональный регистрационный центр», </w:t>
            </w:r>
          </w:p>
          <w:p>
            <w:pPr>
              <w:pStyle w:val="Normal"/>
              <w:numPr>
                <w:ilvl w:val="0"/>
                <w:numId w:val="1"/>
              </w:numPr>
              <w:ind w:left="284" w:right="57" w:hanging="142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3405 Свердловская область г.Каменск-Уральский ул.Заводская д.5 ОАО «КУМЗ»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5.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b/>
                <w:i/>
              </w:rPr>
              <w:t>17.05.2024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6.Дата, на которую определяются (фиксируются) лица, имеющие право на участие в общем собрании участников (акционеров) эмитента: </w:t>
            </w:r>
            <w:r>
              <w:rPr>
                <w:b/>
                <w:i/>
              </w:rPr>
              <w:t>22.04.2024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7.Повестка дня общего собрания участников (акционеров) эмитент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i/>
              </w:rPr>
              <w:t xml:space="preserve">1.  Утверждение Годового отчета ОАО «КУМЗ» за 2023 год. 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i/>
              </w:rPr>
              <w:t>2. Утверждение годовой бухгалтерской отчетности ОАО «КУМЗ» за 2023 год. Распределение прибыли (убытков) по результатам 2023 года. О дивидендах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i/>
              </w:rPr>
              <w:t>3.  Об одобрении и предоставлении согласия при совершении сделок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i/>
              </w:rPr>
              <w:t xml:space="preserve">4.  Утверждение Аудитора ОАО «КУМЗ» на 2024 год. 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i/>
              </w:rPr>
              <w:t>5.  Избрание членов Совета директоров ОАО «КУМЗ»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i/>
              </w:rPr>
              <w:t>6.  Избрание членов Ревизионной комиссии ОАО «КУМЗ»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i/>
              </w:rPr>
              <w:t>7.  О приведении наименования и Устава Общества в соответствие с нормами главы 4 ГК РФ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8.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, по которому с ней можно ознакомиться: </w:t>
            </w:r>
            <w:r>
              <w:rPr>
                <w:b/>
                <w:i/>
              </w:rPr>
              <w:t>любой акционер может ознакомиться с документами годового общего собрания акционеров, начиная с 25 апреля 2024 года в рабочие дни с 9-00 до 17-00 часов по местному времени по адресу: Российская Федерация Свердловская область г.Каменск-Уральский ул.Трудовые резервы д.3 этаж 2  отдел корпоративной собственности (контактный  телефон: (3439) 395090, (3439) 395134 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случае, если зарегистрированным в реестре акционеров Общества лицом является номинальный держатель акций, сообщение о проведении общего собрания акционеров и информация (материалы), подлежащая предоставлению лицам, имеющим право на участие в годовом  общем собрании акционеров, при подготовке к проведению собрания акционеров Общества предоставляются в соответствии с правилами законодательства Российской Федерации о ценных бумагах для предоставления информации и материалов лицам, осуществляющим права по ценным бумагам.</w:t>
            </w:r>
          </w:p>
          <w:p>
            <w:pPr>
              <w:pStyle w:val="Normal"/>
              <w:ind w:left="85" w:right="113" w:hanging="0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/>
              <w:t xml:space="preserve">2.9.Идентификационные признаки акций, владельцы которых имеют право на участие в общем собрании акционеров эмитента: </w:t>
            </w:r>
            <w:r>
              <w:rPr>
                <w:b/>
                <w:bCs/>
                <w:i/>
                <w:iCs/>
              </w:rPr>
              <w:t>а</w:t>
            </w:r>
            <w:r>
              <w:rPr>
                <w:b/>
                <w:bCs/>
                <w:i/>
                <w:iCs/>
                <w:lang w:val="en-US" w:eastAsia="en-US"/>
              </w:rPr>
              <w:t>кции именные бездокументарные обыкновенные, государственный регистрационный номер выпуска 1-01-31237-</w:t>
            </w:r>
            <w:r>
              <w:rPr>
                <w:b/>
                <w:bCs/>
                <w:i/>
                <w:iCs/>
                <w:lang w:val="en-US" w:eastAsia="en-US"/>
              </w:rPr>
              <w:t>D</w:t>
            </w:r>
            <w:r>
              <w:rPr>
                <w:b/>
                <w:bCs/>
                <w:i/>
                <w:iCs/>
                <w:lang w:val="en-US" w:eastAsia="en-US"/>
              </w:rPr>
              <w:t>, дата государственной регистрации выпуска 19.12.2008г.; акции именные бездокументарные привилегированные типа А, государственный регистрационный номер выпуска 2-01-31237-</w:t>
            </w:r>
            <w:r>
              <w:rPr>
                <w:b/>
                <w:bCs/>
                <w:i/>
                <w:iCs/>
                <w:lang w:val="en-US" w:eastAsia="en-US"/>
              </w:rPr>
              <w:t>D</w:t>
            </w:r>
            <w:r>
              <w:rPr>
                <w:b/>
                <w:bCs/>
                <w:i/>
                <w:iCs/>
                <w:lang w:val="en-US" w:eastAsia="en-US"/>
              </w:rPr>
              <w:t>, дата государственной регистрации выпуска 19.12.2008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Cs/>
                <w:iCs/>
                <w:lang w:val="en-US" w:eastAsia="en-US"/>
              </w:rPr>
              <w:t>2.10.Л</w:t>
            </w:r>
            <w:r>
              <w:rPr/>
              <w:t xml:space="preserve">ицо или орган управления эмитента, принявшее (принявший) решение о созыве общего собрания участников (акционеров) эмитента: </w:t>
            </w:r>
            <w:r>
              <w:rPr>
                <w:b/>
                <w:i/>
              </w:rPr>
              <w:t>Совет директоров ОАО «КУМЗ»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 xml:space="preserve">2.11.Дата принятия решения о созыве общего собрания участников (акционеров) эмитента: </w:t>
            </w:r>
            <w:r>
              <w:rPr>
                <w:b/>
                <w:i/>
              </w:rPr>
              <w:t>12.04.2024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</w:rPr>
            </w:pPr>
            <w:r>
              <w:rPr/>
              <w:t>2.12.Дата составления и номер протокола заседания коллегиального исполнительного органа или совета директоров (наблюдательного совета) эмитента, на котором принято указанное решение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протокол заседания Совета директоров от 15.04.2024 № 311 оч/оф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10"/>
        <w:gridCol w:w="198"/>
        <w:gridCol w:w="397"/>
        <w:gridCol w:w="255"/>
        <w:gridCol w:w="1418"/>
        <w:gridCol w:w="397"/>
        <w:gridCol w:w="340"/>
        <w:gridCol w:w="29"/>
        <w:gridCol w:w="50"/>
        <w:gridCol w:w="2303"/>
        <w:gridCol w:w="85"/>
        <w:gridCol w:w="3260"/>
        <w:gridCol w:w="171"/>
      </w:tblGrid>
      <w:tr>
        <w:trPr/>
        <w:tc>
          <w:tcPr>
            <w:tcW w:w="9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515" w:type="dxa"/>
            <w:gridSpan w:val="7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ое лицо</w:t>
            </w:r>
          </w:p>
        </w:tc>
        <w:tc>
          <w:tcPr>
            <w:tcW w:w="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Устюжан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доверенность б/н от 10.01.2023г.)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gridSpan w:val="7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8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99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m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22:00Z</dcterms:created>
  <dc:creator>КонсультантПлюс</dc:creator>
  <dc:description/>
  <cp:keywords/>
  <dc:language>en-US</dc:language>
  <cp:lastModifiedBy>Пользователь Windows</cp:lastModifiedBy>
  <cp:lastPrinted>2022-03-02T16:01:00Z</cp:lastPrinted>
  <dcterms:modified xsi:type="dcterms:W3CDTF">2024-04-15T12:31:00Z</dcterms:modified>
  <cp:revision>4</cp:revision>
  <dc:subject/>
  <dc:title/>
</cp:coreProperties>
</file>